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 w:bidi="en-US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Приложение № 29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к Приказу Управления образования администрации Нижнесергинского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муниципального района  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№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217-од от 30.12.2025 г.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Нормативные затраты на обеспечение функций </w:t>
        <w:br/>
        <w:t xml:space="preserve">Муниципального казенного дошкольного образовательного учреждения 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детский сад № 52 пгт. Дружинино</w:t>
      </w:r>
    </w:p>
    <w:p>
      <w:pPr>
        <w:pStyle w:val="ConsPlusNormal1"/>
        <w:ind w:left="5387" w:hanging="0"/>
        <w:rPr>
          <w:rFonts w:ascii="Times New Roman" w:hAnsi="Times New Roman" w:cs="Times New Roman"/>
          <w:b/>
          <w:b/>
          <w:i/>
          <w:i/>
          <w:sz w:val="24"/>
          <w:szCs w:val="22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2"/>
          <w:lang w:eastAsia="ru-RU"/>
        </w:rPr>
      </w:r>
    </w:p>
    <w:p>
      <w:pPr>
        <w:pStyle w:val="ConsPlusNormal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</w:t>
      </w: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ременная оплата местных телефонных соедин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416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,405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80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23,8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2384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23,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476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2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536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6,7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568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30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Бухгалтер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,496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ур-Зарплата</w:t>
            </w:r>
            <w:r>
              <w:rPr>
                <w:rFonts w:cs="Times New Roman" w:ascii="Times New Roman" w:hAnsi="Times New Roman"/>
              </w:rPr>
              <w:t xml:space="preserve">  (</w:t>
            </w:r>
            <w:r>
              <w:rPr>
                <w:rFonts w:cs="Times New Roman" w:ascii="Times New Roman" w:hAnsi="Times New Roman"/>
                <w:lang w:eastAsia="ru-RU"/>
              </w:rPr>
              <w:t xml:space="preserve">АМБа), Контур-Экстерн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,2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1.2. Затраты на оплату услуг, связанных с обеспечением безопасности информаци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30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 Антивирус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56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3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1996"/>
        <w:gridCol w:w="2281"/>
        <w:gridCol w:w="1927"/>
        <w:gridCol w:w="1798"/>
      </w:tblGrid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 тыс. руб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,79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3,52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095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4073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1,8291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3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 полгода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759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,79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2. Затраты на теплоснабжение:</w:t>
        <w:tab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за полгода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за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,605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1,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,803483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998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9,10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,724516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3.1.3</w:t>
      </w:r>
      <w:r>
        <w:rPr/>
        <w:t>. Затраты на холодное водоснабжение и водоотвед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6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815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холодному водоснабж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,5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8144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,2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14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,9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326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3.1.4. Затраты на вывоз твердых бытовых отходов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м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,177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4073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4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4.1</w:t>
      </w:r>
      <w:r>
        <w:rPr/>
        <w:t>.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552"/>
        <w:gridCol w:w="283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9,8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23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08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,189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 xml:space="preserve">Обслуживание систем безопасности(пожарная сигнализация, тревожная сигнализация, сигнальные кнопки, выход ДЖПС)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4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967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9,869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4.1.2.</w:t>
      </w:r>
      <w:r>
        <w:rPr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lang w:eastAsia="ru-RU"/>
        </w:rPr>
      </w:pPr>
      <w:r>
        <w:rPr>
          <w:rFonts w:cs="Times New Roman" w:ascii="Times New Roman" w:hAnsi="Times New Roman"/>
          <w:color w:val="FF0000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129"/>
        <w:gridCol w:w="2500"/>
        <w:gridCol w:w="170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             (не более),               тыс. руб.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карицидная обработка против клещей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0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1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231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4.1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97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1,5881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5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.2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4.3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402"/>
        <w:gridCol w:w="3118"/>
        <w:gridCol w:w="14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ремонт систем отопления и вентиляции (не более), тыс.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видеонаблюд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0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05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4.3.1. Затраты на техническое обслуживание и регламентно-профилактический ремонт систем кондиционирования</w:t>
      </w:r>
      <w:r>
        <w:rPr>
          <w:rFonts w:cs="Times New Roman" w:ascii="Times New Roman" w:hAnsi="Times New Roman"/>
          <w:lang w:eastAsia="ru-RU"/>
        </w:rPr>
        <w:t xml:space="preserve"> и вентиля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2646"/>
        <w:gridCol w:w="4111"/>
        <w:gridCol w:w="1665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установок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установки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атраты на ремонт систем отоплен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15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151</w:t>
            </w:r>
          </w:p>
        </w:tc>
      </w:tr>
      <w:tr>
        <w:trPr>
          <w:trHeight w:val="273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ка и дезинфекция системы вентиляци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9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4.3.2. Затраты на техническое обслуживание и регламентно-профилактический ремонт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983"/>
        <w:gridCol w:w="4604"/>
        <w:gridCol w:w="1645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установок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устройства в составе систем видеонаблюдения в год (не более), рубле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уживание видеонаблюд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4.3.3. 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983"/>
        <w:gridCol w:w="4604"/>
        <w:gridCol w:w="1645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(не более), рубле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5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5.1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, определяются по фактическим затратам в отчетном финансовом году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5.2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,0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17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5.3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замеров физ.факт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0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гигиенического воспитания  и обучения сотрудни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54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,544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микроклим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420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,6824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кспертные работы по оценке 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568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568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6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</w:t>
      </w:r>
      <w:r>
        <w:rPr>
          <w:rFonts w:cs="Times New Roman" w:ascii="Times New Roman" w:hAnsi="Times New Roman"/>
          <w:lang w:eastAsia="ru-RU"/>
        </w:rPr>
        <w:t>6.1. Затраты на приобретение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tbl>
      <w:tblPr>
        <w:tblW w:w="997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2693"/>
        <w:gridCol w:w="1574"/>
        <w:gridCol w:w="1426"/>
        <w:gridCol w:w="1838"/>
        <w:gridCol w:w="2002"/>
      </w:tblGrid>
      <w:tr>
        <w:trPr>
          <w:trHeight w:val="1037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иница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змер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единиц в год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за единицу (не более), рублей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 (не более), тыс. руб.</w:t>
            </w:r>
          </w:p>
        </w:tc>
      </w:tr>
      <w:tr>
        <w:trPr>
          <w:trHeight w:val="27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плект игровой мягкой мебел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5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3,0</w:t>
            </w:r>
          </w:p>
        </w:tc>
      </w:tr>
      <w:tr>
        <w:trPr>
          <w:trHeight w:val="27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гровой детский домик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</w:t>
            </w:r>
          </w:p>
        </w:tc>
      </w:tr>
      <w:tr>
        <w:trPr>
          <w:trHeight w:val="27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5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7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2551"/>
        <w:gridCol w:w="198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игрушек 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9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18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1. Затраты на приобретение игрушек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7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098"/>
        <w:gridCol w:w="1276"/>
        <w:gridCol w:w="1319"/>
        <w:gridCol w:w="1838"/>
        <w:gridCol w:w="2002"/>
      </w:tblGrid>
      <w:tr>
        <w:trPr>
          <w:trHeight w:val="1037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иница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змерен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единиц в год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за единицу (не более), рублей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 (не более), тыс. руб.</w:t>
            </w:r>
          </w:p>
        </w:tc>
      </w:tr>
      <w:tr>
        <w:trPr>
          <w:trHeight w:val="51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2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"/>
        <w:gridCol w:w="2682"/>
        <w:gridCol w:w="1135"/>
        <w:gridCol w:w="1560"/>
        <w:gridCol w:w="1560"/>
        <w:gridCol w:w="1277"/>
        <w:gridCol w:w="1253"/>
      </w:tblGrid>
      <w:tr>
        <w:trPr>
          <w:trHeight w:val="1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 (детей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для принте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</w:tr>
      <w:tr>
        <w:trPr>
          <w:trHeight w:val="1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70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70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3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, хозяйственных товар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для дезинфекции Доместос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ошок стиральны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9,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98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кое мыл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5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алетная бума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2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кость для мытья посуд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5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5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акеты для мусор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7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для мытья Прогресс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2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2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резиновы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2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,98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7.1.3.2. </w:t>
      </w:r>
      <w:r>
        <w:rPr>
          <w:rFonts w:cs="Times New Roman" w:ascii="Times New Roman" w:hAnsi="Times New Roman"/>
          <w:lang w:eastAsia="ru-RU"/>
        </w:rPr>
        <w:t xml:space="preserve">Затраты на приобретение мягкого инвентаря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 xml:space="preserve">7.2. Затраты на </w:t>
      </w:r>
      <w:r>
        <w:rPr>
          <w:rFonts w:cs="Times New Roman" w:ascii="Times New Roman" w:hAnsi="Times New Roman"/>
        </w:rPr>
        <w:t>оказание услуг по организации питания</w:t>
      </w:r>
      <w:r>
        <w:rPr>
          <w:rFonts w:cs="Times New Roman" w:ascii="Times New Roman" w:hAnsi="Times New Roman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143"/>
        <w:gridCol w:w="4382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lang w:eastAsia="ru-RU"/>
              </w:rPr>
              <w:t>(рублей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казание услуг по организации питания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48710,8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8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9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0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2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3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2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4. Затраты на приобретение образовательных услуг по профессиональной переподготовке и повышению квалификации определяется в соответствии со статьей 22 Федерального закона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/>
        <w:bidi w:val="0"/>
        <w:spacing w:lineRule="auto" w:line="276" w:before="0" w:after="20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5:17:00Z</dcterms:created>
  <dc:creator>Никулина</dc:creator>
  <dc:description/>
  <cp:keywords/>
  <dc:language>en-US</dc:language>
  <cp:lastModifiedBy>UserK</cp:lastModifiedBy>
  <cp:lastPrinted>2018-01-31T10:33:00Z</cp:lastPrinted>
  <dcterms:modified xsi:type="dcterms:W3CDTF">2025-12-30T10:35:00Z</dcterms:modified>
  <cp:revision>66</cp:revision>
  <dc:subject/>
  <dc:title>Приложение № 1</dc:title>
</cp:coreProperties>
</file>